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People Work She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o get your thinking started, make a list of items the French traded with First Nations people and a list of items the First Nations people traded with the Fren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nch Trade Item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items they traded for First Nations ite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Nations Trade Item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items they traded for French ite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re are some sample trading post signs and math questions that will help you prepare your own signs and ques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ample Trading Post Sign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/>
      </w:pPr>
      <w:r>
        <w:rPr/>
        <w:t>Sieur de Frobourg’s Trading Pos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 yard of silk = 2 ounces of gold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 pieces of ivory = 1 wooden cano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5 yards of silk = 1 wooden cano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 bag of spices (weighing 1 gram) = 1 ounce of gold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ample Math Questions Based on the Trading Post Sign (with Answers)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w many ounces of gold could you get for 4 bags of spices?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Answer: 2 ounces of gol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w many canoes and ounces of gold could you get for 28 yards of silk?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Answer: 1 canoe and 6 ounces of go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color w:val="0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10:00Z</dcterms:created>
  <dc:creator>Doug and Judith</dc:creator>
  <dc:description/>
  <cp:keywords/>
  <dc:language>en-US</dc:language>
  <cp:lastModifiedBy>Doug and Judith</cp:lastModifiedBy>
  <dcterms:modified xsi:type="dcterms:W3CDTF">2008-04-09T01:22:00Z</dcterms:modified>
  <cp:revision>1</cp:revision>
  <dc:subject/>
  <dc:title>Business People Work Sheet</dc:title>
</cp:coreProperties>
</file>